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7.10.2022   № 93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Шовгенова, 265 г. Майкопа</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8008:23</w:t>
      </w:r>
      <w:r>
        <w:rPr>
          <w:color w:val="000000"/>
          <w:sz w:val="28"/>
          <w:szCs w:val="28"/>
        </w:rPr>
        <w:t xml:space="preserve">, </w:t>
      </w:r>
      <w:r>
        <w:rPr>
          <w:sz w:val="28"/>
          <w:szCs w:val="28"/>
        </w:rPr>
        <w:t xml:space="preserve">площадью 662 кв. м, по ул. Шовгенова, 265 г. Майкопа, принадлежит на праве общей долевой собственности гражданам Узденову Имрану Казбековичу, Узденову Исламу Казбековичу и Узденовой Ларине Казбек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октября 2022 г. №КУВИ-001/2022-175879325.   </w:t>
      </w:r>
    </w:p>
    <w:p>
      <w:pPr>
        <w:pStyle w:val="Style14"/>
        <w:ind w:firstLine="709"/>
        <w:jc w:val="both"/>
        <w:rPr>
          <w:color w:val="000000"/>
          <w:sz w:val="28"/>
          <w:szCs w:val="28"/>
        </w:rPr>
      </w:pPr>
      <w:r>
        <w:rPr>
          <w:bCs/>
          <w:sz w:val="28"/>
          <w:szCs w:val="28"/>
        </w:rPr>
        <w:t xml:space="preserve">Граждане Узденов И.К., Узденов И.К. и Узденова Л.К.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гаража-летней кухни в магазин и объект делового управления на земельном участке с кадастровым номером 01:08:0508008:23, площадью 662 кв. м, по ул. Шовгенова, 265 г. Майкопа по красной линии ул. Шовгенова г. Майкопа и на расстоянии 0,4 м от красной линии проезда с ул. Шовгенова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08:23 по ул. Шовгенова, 265 г. Майкопа находится в зоне средне и многоэтажной жилой застройки с размещением объектов общественно-делового назначения (Ж-ОЖ). Разрешенные виды использования земельного участка «[4.1] - Деловое управление» и «[4.4] – Магазины» являются основными видами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овгенова, 26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Узденову И.К., Узденову И.К. и Узденовой Л.К. разрешение </w:t>
      </w:r>
      <w:r>
        <w:rPr>
          <w:szCs w:val="28"/>
        </w:rPr>
        <w:t xml:space="preserve">на отклонение от предельных параметров разрешенного строительства объекта капитального строительства по ул. Шовгенова, 26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Узденову Имрану Казбековичу, Узденову Исламу Казбековичу и Узденовой Ларине Казбек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гаража-летней кухни в магазин и объект делового управления на земельном участке с кадастровым номером 01:08:0508008:23, площадью 662 кв. м, по                       ул. Шовгенова, 265 г. Майкопа по красной линии ул. Шовгенова                         г. Майкопа и на расстоянии 0,4 м от красной линии проезда с ул. Шовген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Шовгенова, 265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7:00Z</dcterms:created>
  <dc:creator>игорь</dc:creator>
  <dc:description/>
  <cp:keywords/>
  <dc:language>en-US</dc:language>
  <cp:lastModifiedBy>User</cp:lastModifiedBy>
  <cp:lastPrinted>2022-08-01T09:24:00Z</cp:lastPrinted>
  <dcterms:modified xsi:type="dcterms:W3CDTF">2022-10-19T07:1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